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36193760" r:id="rId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034641727" r:id="rId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276807376" r:id="rId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581420460" r:id="rId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632922387" r:id="rId1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549266313" r:id="rId1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561211939" r:id="rId1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294416590" r:id="rId1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272884075" r:id="rId1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50472375" r:id="rId2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57396007" r:id="rId2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824625949" r:id="rId2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1984212538" r:id="rId2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873130877" r:id="rId2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437294005" r:id="rId3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1698595041" r:id="rId3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629789542" r:id="rId3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1597159187" r:id="rId3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2040120396" r:id="rId3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1825439861" r:id="rId4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1940181995" r:id="rId4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1588646524" r:id="rId4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632720905" r:id="rId4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2048237888" r:id="rId4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208742520" r:id="rId5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171534420" r:id="rId5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1432898716" r:id="rId5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8779581" r:id="rId5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490964284" r:id="rId5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588568954" r:id="rId6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1815152939" r:id="rId6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1241972617" r:id="rId6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629269144" r:id="rId6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39185303" r:id="rId6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2129021347" r:id="rId7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1815552542" r:id="rId7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718092871" r:id="rId7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1241077205" r:id="rId7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494544219" r:id="rId7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1985476644" r:id="rId8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446853858" r:id="rId8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1708173077" r:id="rId8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967768039" r:id="rId8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638711358" r:id="rId8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1974316282" r:id="rId9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602449279" r:id="rId9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2016229382" r:id="rId9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768529721" r:id="rId9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1629387196" r:id="rId9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1994551455" r:id="rId10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1458156304" r:id="rId10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524634884" r:id="rId10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359200325" r:id="rId10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475487388" r:id="rId10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625624561" r:id="rId11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1000630829" r:id="rId11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1348005145" r:id="rId11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763691151" r:id="rId11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2065518274" r:id="rId11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728292052" r:id="rId12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61289527" r:id="rId12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202892317" r:id="rId12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619960932" r:id="rId12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1866302146" r:id="rId12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890" w:dyaOrig="11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37.8pt;margin-top:9pt;width:42.45pt;height:25.6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1231770298" r:id="rId13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VIR®</w: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45:00Z</dcterms:created>
  <dc:creator>PHARMA27</dc:creator>
  <dc:description/>
  <cp:keywords/>
  <dc:language>en-US</dc:language>
  <cp:lastModifiedBy>PHARMA27</cp:lastModifiedBy>
  <dcterms:modified xsi:type="dcterms:W3CDTF">2013-07-11T09:02:00Z</dcterms:modified>
  <cp:revision>1</cp:revision>
  <dc:subject/>
  <dc:title/>
</cp:coreProperties>
</file>