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8"/>
              </w:rPr>
              <w:t>REYATAZ</w:t>
            </w:r>
            <w:r>
              <w:rPr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704215" cy="35877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18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18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44:00Z</dcterms:created>
  <dc:creator>PHARMA3</dc:creator>
  <dc:description/>
  <dc:language>en-US</dc:language>
  <cp:lastModifiedBy>PHARMA27</cp:lastModifiedBy>
  <cp:lastPrinted>2011-01-10T14:17:00Z</cp:lastPrinted>
  <dcterms:modified xsi:type="dcterms:W3CDTF">2011-01-10T13:18:00Z</dcterms:modified>
  <cp:revision>4</cp:revision>
  <dc:subject/>
  <dc:title/>
</cp:coreProperties>
</file>