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4396485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75698868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39484991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92631821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687297129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37729902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828799135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574401993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628600676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643802274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650370458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446760644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586553014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272995763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883012543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302719298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558473923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696649585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484073169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62999803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263647393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413034597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267113459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589790373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800276001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581987405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21570161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238549260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375542008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92947972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647601139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09797684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092438464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585415684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06622719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941380925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427701181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41211053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257392265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188224913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482169491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363627924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629077477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491203233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642767773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542563457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216840597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773257186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904166920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894198436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229364279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638051334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141759194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2140530417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45867821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769130736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495975844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7041774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422407773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480026567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481493423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772697321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1067444541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973832378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320" w:dyaOrig="93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36pt;margin-top:4.9pt;width:42.45pt;height:29.9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500736486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30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6:00Z</dcterms:created>
  <dc:creator>PHARMA27</dc:creator>
  <dc:description/>
  <cp:keywords/>
  <dc:language>en-US</dc:language>
  <cp:lastModifiedBy>PHARMA27</cp:lastModifiedBy>
  <dcterms:modified xsi:type="dcterms:W3CDTF">2013-07-11T09:52:00Z</dcterms:modified>
  <cp:revision>1</cp:revision>
  <dc:subject/>
  <dc:title/>
</cp:coreProperties>
</file>