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KI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KIV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Arial Unicode MS" w:hAnsi="Arial Unicode MS" w:cs="Arial Unicode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Arial Unicode MS" w:ascii="Arial Unicode MS" w:hAnsi="Arial Unicode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3500</wp:posOffset>
                  </wp:positionV>
                  <wp:extent cx="739140" cy="41211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KIVEX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600/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7:00Z</dcterms:created>
  <dc:creator>PHARMA3</dc:creator>
  <dc:description/>
  <dc:language>en-US</dc:language>
  <cp:lastModifiedBy>PHARMA27</cp:lastModifiedBy>
  <cp:lastPrinted>2011-01-10T11:58:00Z</cp:lastPrinted>
  <dcterms:modified xsi:type="dcterms:W3CDTF">2011-01-11T10:49:00Z</dcterms:modified>
  <cp:revision>4</cp:revision>
  <dc:subject/>
  <dc:title>NORVIR® 100 MG</dc:title>
</cp:coreProperties>
</file>