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2632580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22969876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30050198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348111729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51207217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391325818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104453929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676677184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303049932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936223411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637339770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446748247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889573383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344930016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258574817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083618423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401472352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842244465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897394058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796462075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598150408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2013260770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30584041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991948090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2083362504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108417414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751034522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792575001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1848279806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467307255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538331345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038733381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546417328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000759623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353724156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778906040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939181443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770821370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652491848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411365752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1229043384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102136487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596492148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920718237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1372090885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870060756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139624863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495689801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281040513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126741067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1228841440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75243504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703620287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1993076496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320073354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184633790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05336654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920217968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214219033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2112928595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500965541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44660106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705423850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057419634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60" w:dyaOrig="70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36pt;margin-top:6.4pt;width:54pt;height:20.45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1906188222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VIR® 25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53:00Z</dcterms:created>
  <dc:creator>PHARMA27</dc:creator>
  <dc:description/>
  <cp:keywords/>
  <dc:language>en-US</dc:language>
  <cp:lastModifiedBy>PHARMA27</cp:lastModifiedBy>
  <dcterms:modified xsi:type="dcterms:W3CDTF">2013-07-11T10:12:00Z</dcterms:modified>
  <cp:revision>1</cp:revision>
  <dc:subject/>
  <dc:title/>
</cp:coreProperties>
</file>