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55860708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88867073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913261577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588102047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691969441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633342736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794761512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764003989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938543746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579263118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2025226290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278157182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300415856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550092697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2012842234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970124267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2035743053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623291541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35015092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883631978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925879887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2008534690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020271744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272254196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560901107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511131989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2095993485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784608729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1743469079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594382866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115103786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371866475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1715765677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791578056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173128103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1674654991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319943717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407616251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252763075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470401153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479485938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645765007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239689499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1631198972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1669399189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930088571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909095096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203358801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792464123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2131450732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537003675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504667282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2063299032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1802657557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141261870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425843707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544153710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597029113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39635183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196122195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211133776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883542035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612044761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101475785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09" w:dyaOrig="104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7pt;margin-top:4.9pt;width:54pt;height:28.25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255092040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STA® 600 mg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31:00Z</dcterms:created>
  <dc:creator>PHARMA27</dc:creator>
  <dc:description/>
  <cp:keywords/>
  <dc:language>en-US</dc:language>
  <cp:lastModifiedBy>PHARMA27</cp:lastModifiedBy>
  <cp:lastPrinted>2013-07-11T11:37:00Z</cp:lastPrinted>
  <dcterms:modified xsi:type="dcterms:W3CDTF">2013-07-11T09:46:00Z</dcterms:modified>
  <cp:revision>1</cp:revision>
  <dc:subject/>
  <dc:title/>
</cp:coreProperties>
</file>