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45847858" r:id="rId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20082465" r:id="rId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01059700" r:id="rId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423545571" r:id="rId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101149618" r:id="rId1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662356964" r:id="rId1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841046763" r:id="rId1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04728931" r:id="rId1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997465728" r:id="rId1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120969264" r:id="rId2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580910774" r:id="rId2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420514820" r:id="rId2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736056022" r:id="rId2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LUTEGRAVIR®  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834270618" r:id="rId2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720108562" r:id="rId3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82238409" r:id="rId3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483605580" r:id="rId3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881865372" r:id="rId3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505586599" r:id="rId3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2075857895" r:id="rId4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161129552" r:id="rId4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652380849" r:id="rId4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78419268" r:id="rId4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360030681" r:id="rId4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956347571" r:id="rId5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1743063562" r:id="rId5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629654620" r:id="rId5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832827602" r:id="rId5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402603516" r:id="rId5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957794988" r:id="rId6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322211411" r:id="rId6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1290609537" r:id="rId6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311970134" r:id="rId6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1389560875" r:id="rId6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309836273" r:id="rId7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571394174" r:id="rId7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1442775215" r:id="rId7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476110881" r:id="rId7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1800843604" r:id="rId7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949759661" r:id="rId8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1266532982" r:id="rId8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2021605718" r:id="rId8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1852773745" r:id="rId8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1017051259" r:id="rId8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1675265698" r:id="rId9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1090862987" r:id="rId9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133814011" r:id="rId9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1556355597" r:id="rId9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1809831632" r:id="rId9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1077620531" r:id="rId10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900757468" r:id="rId10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1351512277" r:id="rId10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591392010" r:id="rId10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1450300570" r:id="rId10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1641281535" r:id="rId11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511001180" r:id="rId11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859362256" r:id="rId11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1211208103" r:id="rId11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975049133" r:id="rId11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1262741800" r:id="rId12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983241963" r:id="rId122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1798046965" r:id="rId124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156397661" r:id="rId126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489936178" r:id="rId128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1140" w:dyaOrig="103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36pt;margin-top:6pt;width:33.45pt;height:30.4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1905323985" r:id="rId130"/>
              </w:object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UTEGRAVIR®</w:t>
            </w:r>
          </w:p>
          <w:p>
            <w:pPr>
              <w:pStyle w:val="Normal"/>
              <w:ind w:left="54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59:00Z</dcterms:created>
  <dc:creator>PHARMA27</dc:creator>
  <dc:description/>
  <cp:keywords/>
  <dc:language>en-US</dc:language>
  <cp:lastModifiedBy>PHARMA27</cp:lastModifiedBy>
  <dcterms:modified xsi:type="dcterms:W3CDTF">2013-07-11T08:12:00Z</dcterms:modified>
  <cp:revision>2</cp:revision>
  <dc:subject/>
  <dc:title/>
</cp:coreProperties>
</file>