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7062456" r:id="rId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274174561" r:id="rId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28451853" r:id="rId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2074834815" r:id="rId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319315895" r:id="rId1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204687964" r:id="rId1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642808195" r:id="rId1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278926667" r:id="rId1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365164993" r:id="rId1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683096962" r:id="rId2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91232152" r:id="rId2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262384485" r:id="rId2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294703273" r:id="rId2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50949493" r:id="rId2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516339934" r:id="rId3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927833573" r:id="rId3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1593878125" r:id="rId3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1678048557" r:id="rId3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957364186" r:id="rId3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973423670" r:id="rId4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2000330947" r:id="rId4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076961734" r:id="rId4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557645771" r:id="rId4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1181981024" r:id="rId4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738339610" r:id="rId5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900442250" r:id="rId5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573771700" r:id="rId5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968684173" r:id="rId5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1247768136" r:id="rId5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561659456" r:id="rId6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627016289" r:id="rId6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96936223" r:id="rId6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2119617312" r:id="rId6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1047658142" r:id="rId6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518511340" r:id="rId7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1849309845" r:id="rId7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1798344500" r:id="rId7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401489762" r:id="rId7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2057574075" r:id="rId7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578103108" r:id="rId8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197527227" r:id="rId8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1696811374" r:id="rId8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1281909350" r:id="rId8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1417155051" r:id="rId8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442272963" r:id="rId9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1555378119" r:id="rId9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1890549203" r:id="rId9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394040119" r:id="rId9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165243134" r:id="rId9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1165106539" r:id="rId10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627098147" r:id="rId10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1880955662" r:id="rId10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718320101" r:id="rId10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1327033779" r:id="rId10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1265727544" r:id="rId11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595439492" r:id="rId11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1957341590" r:id="rId11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1853001978" r:id="rId11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790011464" r:id="rId11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986531366" r:id="rId12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2095044910" r:id="rId12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49099692" r:id="rId12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1016677508" r:id="rId12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28516227" r:id="rId12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2085" w:dyaOrig="100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27pt;margin-top:2.5pt;width:54pt;height:26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801316384" r:id="rId13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ENCE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29:00Z</dcterms:created>
  <dc:creator>PHARMA27</dc:creator>
  <dc:description/>
  <cp:keywords/>
  <dc:language>en-US</dc:language>
  <cp:lastModifiedBy>PHARMA27</cp:lastModifiedBy>
  <cp:lastPrinted>2013-07-11T10:40:00Z</cp:lastPrinted>
  <dcterms:modified xsi:type="dcterms:W3CDTF">2013-07-11T08:40:00Z</dcterms:modified>
  <cp:revision>3</cp:revision>
  <dc:subject/>
  <dc:title/>
</cp:coreProperties>
</file>