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75"/>
        <w:gridCol w:w="129"/>
        <w:gridCol w:w="2211"/>
        <w:gridCol w:w="93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</w:rPr>
              <w:t>ISENTRESS</w:t>
            </w:r>
            <w:r>
              <w:rPr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</w:rPr>
              <w:t>ISENTRESS</w:t>
            </w:r>
            <w:r>
              <w:rPr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743585" cy="475615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ISENTRESS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4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37:00Z</dcterms:created>
  <dc:creator>PHARMA3</dc:creator>
  <dc:description/>
  <dc:language>en-US</dc:language>
  <cp:lastModifiedBy>PHARMA27</cp:lastModifiedBy>
  <cp:lastPrinted>2011-01-10T11:27:00Z</cp:lastPrinted>
  <dcterms:modified xsi:type="dcterms:W3CDTF">2011-01-11T10:39:00Z</dcterms:modified>
  <cp:revision>5</cp:revision>
  <dc:subject/>
  <dc:title>NORVIR® 100 MG</dc:title>
</cp:coreProperties>
</file>