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4"/>
        <w:gridCol w:w="2160"/>
        <w:gridCol w:w="144"/>
        <w:gridCol w:w="2160"/>
        <w:gridCol w:w="144"/>
        <w:gridCol w:w="2160"/>
        <w:gridCol w:w="144"/>
        <w:gridCol w:w="2160"/>
      </w:tblGrid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43584156" r:id="rId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21552208" r:id="rId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0483484" r:id="rId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43677312" r:id="rId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068426384" r:id="rId1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072929778" r:id="rId1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658161331" r:id="rId1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747330131" r:id="rId1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390199690" r:id="rId1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898334290" r:id="rId2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858204613" r:id="rId2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24233125" r:id="rId2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749745255" r:id="rId2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21892023" r:id="rId2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874610682" r:id="rId3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333807450" r:id="rId3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1814877830" r:id="rId3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934350991" r:id="rId3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480169543" r:id="rId3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1881737266" r:id="rId4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584589761" r:id="rId4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931148751" r:id="rId4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076095851" r:id="rId4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497595644" r:id="rId4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903572722" r:id="rId5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261743748" r:id="rId5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2132985788" r:id="rId5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1630153375" r:id="rId5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933341090" r:id="rId5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189970378" r:id="rId6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116201303" r:id="rId6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277386879" r:id="rId6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554421642" r:id="rId6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569480827" r:id="rId6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550881655" r:id="rId7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207475390" r:id="rId7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005609856" r:id="rId7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167038641" r:id="rId7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2068207217" r:id="rId7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054587742" r:id="rId8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1736213924" r:id="rId8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763889507" r:id="rId8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217430992" r:id="rId8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1094749544" r:id="rId8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661731119" r:id="rId9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890983475" r:id="rId9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160906804" r:id="rId9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97" o:title=""/>
                </v:shape>
                <o:OLEObject Type="Embed" ProgID="" ShapeID="ole_rId96" DrawAspect="Content" ObjectID="_45449680" r:id="rId9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99" o:title=""/>
                </v:shape>
                <o:OLEObject Type="Embed" ProgID="" ShapeID="ole_rId98" DrawAspect="Content" ObjectID="_1064249251" r:id="rId9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01" o:title=""/>
                </v:shape>
                <o:OLEObject Type="Embed" ProgID="" ShapeID="ole_rId100" DrawAspect="Content" ObjectID="_805807152" r:id="rId10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03" o:title=""/>
                </v:shape>
                <o:OLEObject Type="Embed" ProgID="" ShapeID="ole_rId102" DrawAspect="Content" ObjectID="_754851174" r:id="rId10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05" o:title=""/>
                </v:shape>
                <o:OLEObject Type="Embed" ProgID="" ShapeID="ole_rId104" DrawAspect="Content" ObjectID="_480533609" r:id="rId10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07" o:title=""/>
                </v:shape>
                <o:OLEObject Type="Embed" ProgID="" ShapeID="ole_rId106" DrawAspect="Content" ObjectID="_1602403800" r:id="rId10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09" o:title=""/>
                </v:shape>
                <o:OLEObject Type="Embed" ProgID="" ShapeID="ole_rId108" DrawAspect="Content" ObjectID="_1042651872" r:id="rId10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11" o:title=""/>
                </v:shape>
                <o:OLEObject Type="Embed" ProgID="" ShapeID="ole_rId110" DrawAspect="Content" ObjectID="_943992407" r:id="rId11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13" o:title=""/>
                </v:shape>
                <o:OLEObject Type="Embed" ProgID="" ShapeID="ole_rId112" DrawAspect="Content" ObjectID="_548466928" r:id="rId11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15" o:title=""/>
                </v:shape>
                <o:OLEObject Type="Embed" ProgID="" ShapeID="ole_rId114" DrawAspect="Content" ObjectID="_1817933872" r:id="rId11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17" o:title=""/>
                </v:shape>
                <o:OLEObject Type="Embed" ProgID="" ShapeID="ole_rId116" DrawAspect="Content" ObjectID="_240161211" r:id="rId11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19" o:title=""/>
                </v:shape>
                <o:OLEObject Type="Embed" ProgID="" ShapeID="ole_rId118" DrawAspect="Content" ObjectID="_679613937" r:id="rId11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21" o:title=""/>
                </v:shape>
                <o:OLEObject Type="Embed" ProgID="" ShapeID="ole_rId120" DrawAspect="Content" ObjectID="_319868671" r:id="rId12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  <w:tr>
        <w:trPr>
          <w:trHeight w:val="120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23" o:title=""/>
                </v:shape>
                <o:OLEObject Type="Embed" ProgID="" ShapeID="ole_rId122" DrawAspect="Content" ObjectID="_369998875" r:id="rId122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25" o:title=""/>
                </v:shape>
                <o:OLEObject Type="Embed" ProgID="" ShapeID="ole_rId124" DrawAspect="Content" ObjectID="_2138423269" r:id="rId124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27" o:title=""/>
                </v:shape>
                <o:OLEObject Type="Embed" ProgID="" ShapeID="ole_rId126" DrawAspect="Content" ObjectID="_659002754" r:id="rId126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29" o:title=""/>
                </v:shape>
                <o:OLEObject Type="Embed" ProgID="" ShapeID="ole_rId128" DrawAspect="Content" ObjectID="_1865040918" r:id="rId128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object w:dxaOrig="1904" w:dyaOrig="8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27pt;margin-top:2.25pt;width:54pt;height:26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111433237" r:id="rId130"/>
              </w:object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IVUS®</w:t>
            </w:r>
          </w:p>
          <w:p>
            <w:pPr>
              <w:pStyle w:val="Normal"/>
              <w:ind w:left="54"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35:00Z</dcterms:created>
  <dc:creator>PHARMA27</dc:creator>
  <dc:description/>
  <cp:keywords/>
  <dc:language>en-US</dc:language>
  <cp:lastModifiedBy>PHARMA27</cp:lastModifiedBy>
  <dcterms:modified xsi:type="dcterms:W3CDTF">2013-07-10T10:46:00Z</dcterms:modified>
  <cp:revision>1</cp:revision>
  <dc:subject/>
  <dc:title/>
</cp:coreProperties>
</file>