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80574203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8629050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61162200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609259543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906958713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387638792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441678210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898340386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95401204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931829137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970659057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985103530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189811982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846771237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058512147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779644246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701113182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779445697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36553552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788265668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989045055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581788698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746174283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261039916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14052243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740979608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045666965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252180067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576477290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013911088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893019046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54704528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1258448467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996925329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911982195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1356298373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14378280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040184582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45191421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650062266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2138309664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2002100139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409721579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2056122108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287767856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358772150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592855859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525149065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487928724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961688764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2140802139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883241170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594631115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192913382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992680347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681980758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094890448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475719619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82732703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765263675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476153463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549348542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2075730790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784350699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04" w:dyaOrig="70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7.25pt;width:63pt;height:23.3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383629672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X® 250 mg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42:00Z</dcterms:created>
  <dc:creator>PHARMA27</dc:creator>
  <dc:description/>
  <cp:keywords/>
  <dc:language>en-US</dc:language>
  <cp:lastModifiedBy>PHARMA27</cp:lastModifiedBy>
  <cp:lastPrinted>2013-07-11T15:46:00Z</cp:lastPrinted>
  <dcterms:modified xsi:type="dcterms:W3CDTF">2013-07-11T13:46:00Z</dcterms:modified>
  <cp:revision>1</cp:revision>
  <dc:subject/>
  <dc:title/>
</cp:coreProperties>
</file>