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sz w:val="18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  <w:t>VIR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  <w:t>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  <w:t>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4770</wp:posOffset>
                  </wp:positionV>
                  <wp:extent cx="666115" cy="431800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VIREAD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18"/>
          <w:lang w:val="en-GB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18"/>
          <w:lang w:val="en-GB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32:00Z</dcterms:created>
  <dc:creator>PHARMA3</dc:creator>
  <dc:description/>
  <dc:language>en-US</dc:language>
  <cp:lastModifiedBy>PHARMA27</cp:lastModifiedBy>
  <cp:lastPrinted>2011-01-10T16:15:00Z</cp:lastPrinted>
  <dcterms:modified xsi:type="dcterms:W3CDTF">2011-01-10T15:16:00Z</dcterms:modified>
  <cp:revision>3</cp:revision>
  <dc:subject/>
  <dc:title>NORVIR® 100 MG</dc:title>
</cp:coreProperties>
</file>