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0237180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99397883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93592934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3247394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638045788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2029366666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24740704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671552124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694114463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075048282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953674501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005918409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2060805817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798737651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507884840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095410019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449955486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863401812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731016345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0859796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663141943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2097078998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625440542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644738004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385997789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217565726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980783903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761870405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949437304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401912011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441372715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444763622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610247559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793600387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434771276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75431139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593157444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14011199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682354040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036153741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769259429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047807491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330773426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906111960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025939524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924702230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845460428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056873569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902249363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072178614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011833227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957143001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907686037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73912331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062750039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2038186130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700242487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298554804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7752778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918103614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560620415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428175762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916516584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044999969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55" w:dyaOrig="82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18pt;margin-top:4.3pt;width:72.3pt;height:29.0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613392276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400 mg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7:00Z</dcterms:created>
  <dc:creator>PHARMA27</dc:creator>
  <dc:description/>
  <cp:keywords/>
  <dc:language>en-US</dc:language>
  <cp:lastModifiedBy>PHARMA27</cp:lastModifiedBy>
  <dcterms:modified xsi:type="dcterms:W3CDTF">2013-07-11T13:51:00Z</dcterms:modified>
  <cp:revision>1</cp:revision>
  <dc:subject/>
  <dc:title/>
</cp:coreProperties>
</file>