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sz w:val="18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9375</wp:posOffset>
                  </wp:positionV>
                  <wp:extent cx="774065" cy="37782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>EMTRIVA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lang w:val="en-GB"/>
              </w:rPr>
              <w:t xml:space="preserve"> 20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  <w:lang w:val="en-GB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  <w:lang w:val="en-GB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43:00Z</dcterms:created>
  <dc:creator>PHARMA3</dc:creator>
  <dc:description/>
  <dc:language>en-US</dc:language>
  <cp:lastModifiedBy>PHARMA27</cp:lastModifiedBy>
  <cp:lastPrinted>2011-01-10T10:57:00Z</cp:lastPrinted>
  <dcterms:modified xsi:type="dcterms:W3CDTF">2011-01-10T15:27:00Z</dcterms:modified>
  <cp:revision>4</cp:revision>
  <dc:subject/>
  <dc:title>NORVIR® 100 MG</dc:title>
</cp:coreProperties>
</file>