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71258492" r:id="rId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6.5pt;margin-top:0.4pt;width:35.25pt;height:35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4867916" r:id="rId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461141653" r:id="rId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511088917" r:id="rId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571517559" r:id="rId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7.5pt;margin-top:6.35pt;width:35.25pt;height:35.2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623780418" r:id="rId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7pt;margin-top:5.25pt;width:35.25pt;height:35.2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159907374" r:id="rId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37.5pt;margin-top:7.1pt;width:35.25pt;height:35.2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833493495" r:id="rId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244933169" r:id="rId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315594738" r:id="rId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231038939" r:id="rId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242211268" r:id="rId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541030721" r:id="rId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315211686" r:id="rId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510042570" r:id="rId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559634062" r:id="rId3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560114898" r:id="rId3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416074646" r:id="rId3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1806163350" r:id="rId3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1544341869" r:id="rId4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740703742" r:id="rId4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169125862" r:id="rId4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753214550" r:id="rId4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1240429406" r:id="rId4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443286636" r:id="rId5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542180088" r:id="rId5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2031382817" r:id="rId5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677750234" r:id="rId5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743423961" r:id="rId5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1790962877" r:id="rId6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1483824308" r:id="rId6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1854880772" r:id="rId6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sz w:val="18"/>
                <w:szCs w:val="18"/>
              </w:rPr>
              <w:t>EDURAN®T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2107640764" r:id="rId6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201660177" r:id="rId6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1690837085" r:id="rId7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1585044813" r:id="rId7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1355401055" r:id="rId7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895728451" r:id="rId7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1028654112" r:id="rId7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485157079" r:id="rId8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2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485018241" r:id="rId8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92120753" r:id="rId8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1058742376" r:id="rId8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1103705374" r:id="rId8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784416685" r:id="rId9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1810059550" r:id="rId9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2142396604" r:id="rId9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1546330998" r:id="rId9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1004197663" r:id="rId9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565547839" r:id="rId10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506527973" r:id="rId10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1764495335" r:id="rId10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1334254981" r:id="rId10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786469366" r:id="rId10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1280803349" r:id="rId11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2094534820" r:id="rId11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365371461" r:id="rId11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1201587551" r:id="rId11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515532914" r:id="rId11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891934177" r:id="rId12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1225713834" r:id="rId122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1915889451" r:id="rId124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317984266" r:id="rId126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423449583" r:id="rId128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214" w:dyaOrig="9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37.5pt;margin-top:0.75pt;width:35.25pt;height:35.25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735943377" r:id="rId130"/>
              </w:objec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RANT® 25 mg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266" w:right="266" w:gutter="0" w:header="0" w:top="6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7:00Z</dcterms:created>
  <dc:creator>PHARMA27</dc:creator>
  <dc:description/>
  <cp:keywords/>
  <dc:language>en-US</dc:language>
  <cp:lastModifiedBy>PHARMA27</cp:lastModifiedBy>
  <cp:lastPrinted>2013-07-11T10:38:00Z</cp:lastPrinted>
  <dcterms:modified xsi:type="dcterms:W3CDTF">2013-07-11T08:39:00Z</dcterms:modified>
  <cp:revision>4</cp:revision>
  <dc:subject/>
  <dc:title/>
</cp:coreProperties>
</file>